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592"/>
      </w:tblGrid>
      <w:tr>
        <w:trPr/>
        <w:tc>
          <w:tcPr>
            <w:tcW w:w="4848" w:type="dxa"/>
            <w:tcBorders/>
          </w:tcPr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ректировано и принято на заседании 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совета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ротокол №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т </w:t>
            </w:r>
            <w:r>
              <w:rPr>
                <w:rFonts w:cs="Times New Roman" w:ascii="Times New Roman" w:hAnsi="Times New Roman"/>
                <w:lang w:val="ru-RU"/>
              </w:rPr>
              <w:t>02.11.</w:t>
            </w:r>
            <w:r>
              <w:rPr>
                <w:rFonts w:cs="Times New Roman" w:ascii="Times New Roman" w:hAnsi="Times New Roman"/>
              </w:rPr>
              <w:t>2011 г.)</w:t>
            </w:r>
          </w:p>
        </w:tc>
        <w:tc>
          <w:tcPr>
            <w:tcW w:w="5592" w:type="dxa"/>
            <w:tcBorders/>
          </w:tcPr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 В Е Р Ж Д Е Н О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БОУ «Средняя общеобразовательная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школа № 15» г. Калуги  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Н. Дрозд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 О ПОРТФОЛИО ВЫПУСКНИКА ОСНОВНОЙ ШКОЛ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«Положение о портфолио выпускника основной школы» определяет цели, задачи, содержание и структуру, критерии построения образовательного рейтинга выпускни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ртфолио выпускника основной школы служит инструментом создания индивидуальной образовательной траектории ученика, отражает результаты индивидуальной образовательной активно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составления портфолио является обеспечение системы учета и оценки индивидуальных образовательных и творческих достижений учащихся, позволяющих наряду с государственной (итоговой) аттестацией определить образовательный рейтинг выпускников основной шко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ртфолио служит для решения следующих задач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поддерживать и стимулировать учебную мотивацию школьников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вать навыки рефлексивной и оценочной деятельности учащихс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ть умения: ставить цели, планировать и организовывать собственную учебную деятельность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овать индивидуализации образования школьников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ладывать дополнительные предпосылки и возможности для успешной социализаци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ть умения отслеживать и гордиться своими успехами в конкурентной  сред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И СТРУКТУРА ПОРТФОЛИО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итульный лист портфолио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Фамилия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мя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тчество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Школ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Класс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ериод, за который предоставлены документы и материалы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 ….200….г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 ….200…г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личная подпись школьник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ртфолио состоит из трех разделов: «Портфолио документов», «Портфолио работ», «Портфолио отзывов»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Портфолио документов»</w:t>
      </w:r>
      <w:r>
        <w:rPr>
          <w:rFonts w:cs="Arial" w:ascii="Arial" w:hAnsi="Arial"/>
        </w:rPr>
        <w:t xml:space="preserve"> включает сертифицированные (документированные) индивидуальные образовательные и творческие достижения выпускника: в него ученик собирает документы об участии в предметных олимпиадах, научно-практических конференциях различного уровня, смотрах, конкурсах, выставках, концертах, спортивных мероприятиях и т. п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этом разделе допускаются представления копий документов.</w:t>
      </w:r>
    </w:p>
    <w:p>
      <w:pPr>
        <w:pStyle w:val="TextBody"/>
        <w:shd w:fill="auto" w:val="clear"/>
        <w:ind w:right="20" w:firstLine="720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u w:val="single"/>
        </w:rPr>
        <w:t>ПОРТФОЛИО РАБОТ</w:t>
      </w:r>
      <w:r>
        <w:rPr>
          <w:rFonts w:cs="Arial" w:ascii="Arial" w:hAnsi="Arial"/>
          <w:sz w:val="24"/>
          <w:szCs w:val="24"/>
        </w:rPr>
        <w:t>» дает широкое представление о динамике учебной и творческой активности ученика, направленности его интересов, характере предпрофильной подготовки и профильного обучения.</w:t>
      </w:r>
    </w:p>
    <w:p>
      <w:pPr>
        <w:pStyle w:val="TextBody"/>
        <w:shd w:fill="auto" w:val="clear"/>
        <w:spacing w:lineRule="exact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РТФОЛИО РАБОТ» включает в себ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3" w:leader="none"/>
        </w:tabs>
        <w:spacing w:lineRule="exact" w:line="271"/>
        <w:ind w:left="720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, проекты, исследования, которые учащиеся выполнили в учреждениях дополнительного образования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3" w:leader="none"/>
        </w:tabs>
        <w:spacing w:lineRule="exact" w:line="271"/>
        <w:ind w:left="720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, позволяющие проследить динамику учебного прогресса ( классные, домашние работы; прикладные проекты; упражнения и задачи, выполнен</w:t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>ые сверх учебной программы; сочинения, рефераты, наглядные пособия, творческие работы, фотографии, зарисовки, копии текстов из интернетовских сайтов, описание экспериментов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exact" w:line="276"/>
        <w:ind w:left="720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ые изделия учащегося (модели, поделки, картины, стихи, музыкальные произведения собственного сочинения, фотографии, компьютерные программы и т.п.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76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ая форма фиксации работ ученика в «портфолио работ»: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/>
        <w:ind w:left="1875" w:right="20" w:hanging="360"/>
        <w:rPr/>
      </w:pPr>
      <w:r>
        <w:rPr>
          <w:rFonts w:cs="Arial" w:ascii="Arial" w:hAnsi="Arial"/>
          <w:sz w:val="24"/>
          <w:szCs w:val="24"/>
          <w:u w:val="single"/>
        </w:rPr>
        <w:t>Проектные работы</w:t>
      </w:r>
      <w:r>
        <w:rPr>
          <w:rFonts w:cs="Arial" w:ascii="Arial" w:hAnsi="Arial"/>
          <w:sz w:val="24"/>
          <w:szCs w:val="24"/>
        </w:rPr>
        <w:t xml:space="preserve"> - указывается тема проекта, дается описание работы. Возможно приложение в виде фотографий, текста работы в печатном или электронном варианте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/>
        <w:ind w:left="1875" w:right="20" w:hanging="360"/>
        <w:rPr/>
      </w:pPr>
      <w:r>
        <w:rPr>
          <w:rFonts w:cs="Arial" w:ascii="Arial" w:hAnsi="Arial"/>
          <w:sz w:val="24"/>
          <w:szCs w:val="24"/>
          <w:u w:val="single"/>
        </w:rPr>
        <w:t>Исследовательские работы и рефераты - у</w:t>
      </w:r>
      <w:r>
        <w:rPr>
          <w:rFonts w:cs="Arial" w:ascii="Arial" w:hAnsi="Arial"/>
          <w:sz w:val="24"/>
          <w:szCs w:val="24"/>
        </w:rPr>
        <w:t>казываются изученные материалы, название реферата, количество страниц и т.п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/>
        <w:ind w:left="1875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Техническое творчество -</w:t>
      </w:r>
      <w:r>
        <w:rPr>
          <w:rFonts w:cs="Arial" w:ascii="Arial" w:hAnsi="Arial"/>
          <w:sz w:val="24"/>
          <w:szCs w:val="24"/>
        </w:rPr>
        <w:t xml:space="preserve"> модели, макеты, приборы. Указывается конкретная работа, дается ее краткое описание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Работы по искусству</w:t>
      </w:r>
      <w:r>
        <w:rPr>
          <w:rFonts w:cs="Arial" w:ascii="Arial" w:hAnsi="Arial"/>
          <w:sz w:val="24"/>
          <w:szCs w:val="24"/>
        </w:rPr>
        <w:t xml:space="preserve"> - дается перечень работ, фиксируется участие в выставках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/>
        <w:ind w:left="1875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ругие формы творческой активности:</w:t>
      </w:r>
      <w:r>
        <w:rPr>
          <w:rFonts w:cs="Arial" w:ascii="Arial" w:hAnsi="Arial"/>
          <w:sz w:val="24"/>
          <w:szCs w:val="24"/>
        </w:rPr>
        <w:t xml:space="preserve"> участие в школьном театре, хоре, оркестре. Указывается продолжительность подобных занятий, участие в гастролях, концертах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/>
        <w:ind w:left="1875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Элективные курсы и факультативы.</w:t>
      </w:r>
      <w:r>
        <w:rPr>
          <w:rFonts w:cs="Arial" w:ascii="Arial" w:hAnsi="Arial"/>
          <w:sz w:val="24"/>
          <w:szCs w:val="24"/>
        </w:rPr>
        <w:t xml:space="preserve"> Делается запись о названии курса, его продолжительности, форме, в которой проходили занятия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/>
        <w:ind w:left="1875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Различные практики</w:t>
      </w:r>
      <w:r>
        <w:rPr>
          <w:rFonts w:cs="Arial" w:ascii="Arial" w:hAnsi="Arial"/>
          <w:sz w:val="24"/>
          <w:szCs w:val="24"/>
        </w:rPr>
        <w:t>: языковая, социальная, трудовая, педагогическая. Фиксируется вид практики, место, в котором она проходила; ее продолжительность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/>
        <w:ind w:left="1875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Занятия в учреждениях дополнительного образования, на различных учебных курсах.</w:t>
      </w:r>
      <w:r>
        <w:rPr>
          <w:rFonts w:cs="Arial" w:ascii="Arial" w:hAnsi="Arial"/>
          <w:sz w:val="24"/>
          <w:szCs w:val="24"/>
        </w:rPr>
        <w:t xml:space="preserve"> Указывается название учреждения, продолжительность занятий и их результаты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/>
        <w:ind w:left="1875" w:right="20" w:hanging="360"/>
        <w:rPr/>
      </w:pPr>
      <w:r>
        <w:rPr>
          <w:rFonts w:cs="Arial" w:ascii="Arial" w:hAnsi="Arial"/>
          <w:sz w:val="24"/>
          <w:szCs w:val="24"/>
          <w:u w:val="single"/>
        </w:rPr>
        <w:t>Участие в олимпиадах и конкурсах.</w:t>
      </w:r>
      <w:r>
        <w:rPr>
          <w:rFonts w:cs="Arial" w:ascii="Arial" w:hAnsi="Arial"/>
          <w:sz w:val="24"/>
          <w:szCs w:val="24"/>
        </w:rPr>
        <w:t xml:space="preserve"> Указывается вид мероприятия, время его проведения, достигнутый учащимся результат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/>
        <w:ind w:left="1875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частие в научных конференциях, учебных семинарах и лагерях.</w:t>
      </w:r>
      <w:r>
        <w:rPr>
          <w:rFonts w:cs="Arial" w:ascii="Arial" w:hAnsi="Arial"/>
          <w:sz w:val="24"/>
          <w:szCs w:val="24"/>
        </w:rPr>
        <w:t xml:space="preserve"> Указывается тема мероприятия, название проводившей его организации и форма участия в нем ученика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6" w:before="0" w:after="242"/>
        <w:ind w:left="1875" w:right="20" w:hanging="360"/>
        <w:rPr/>
      </w:pPr>
      <w:r>
        <w:rPr>
          <w:rFonts w:cs="Arial" w:ascii="Arial" w:hAnsi="Arial"/>
          <w:sz w:val="24"/>
          <w:szCs w:val="24"/>
          <w:u w:val="single"/>
        </w:rPr>
        <w:t>Спортивные достижения.</w:t>
      </w:r>
      <w:r>
        <w:rPr>
          <w:rFonts w:cs="Arial" w:ascii="Arial" w:hAnsi="Arial"/>
          <w:sz w:val="24"/>
          <w:szCs w:val="24"/>
        </w:rPr>
        <w:t xml:space="preserve"> Делается запись об участии в соревнованиях, наличии спортивного разряда.</w:t>
      </w:r>
    </w:p>
    <w:p>
      <w:pPr>
        <w:pStyle w:val="TextBody"/>
        <w:shd w:fill="auto" w:val="clear"/>
        <w:spacing w:lineRule="exact" w:line="274"/>
        <w:ind w:right="20"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«Портфолио отзывов»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 В «</w:t>
      </w:r>
      <w:r>
        <w:rPr>
          <w:rFonts w:cs="Arial" w:ascii="Arial" w:hAnsi="Arial"/>
          <w:sz w:val="24"/>
          <w:szCs w:val="24"/>
          <w:u w:val="single"/>
        </w:rPr>
        <w:t>ПОРТФОЛИО ОТЗЫВОВ</w:t>
      </w:r>
      <w:r>
        <w:rPr>
          <w:rFonts w:cs="Arial" w:ascii="Arial" w:hAnsi="Arial"/>
          <w:sz w:val="24"/>
          <w:szCs w:val="24"/>
        </w:rPr>
        <w:t>» учащемуся предлагается представлять отзывы на творческие работы, исследовательские и другие проекты, участие в конференциях и самых различных сферах приложения сил; саморефлексия ученика на разнообразную выполняемую им деятельность, начиная с учебной и урочной и заканчивая хобби.</w:t>
      </w:r>
      <w:r>
        <w:rPr>
          <w:rFonts w:cs="Arial" w:ascii="Arial" w:hAnsi="Arial"/>
          <w:sz w:val="24"/>
          <w:szCs w:val="24"/>
          <w:lang w:val="ru-RU"/>
        </w:rPr>
        <w:t xml:space="preserve"> В «Портфолио отзывов» обучающийся делает оценку своих достижений, делает анализ различных видов учебной и внеурочной деятельности и ее результатов, составляет планирование будущих образовательных этапов.</w:t>
      </w:r>
    </w:p>
    <w:p>
      <w:pPr>
        <w:pStyle w:val="TextBody"/>
        <w:shd w:fill="auto" w:val="clear"/>
        <w:spacing w:lineRule="exact" w:line="295"/>
        <w:ind w:left="20" w:firstLine="720"/>
        <w:rPr/>
      </w:pPr>
      <w:r>
        <w:rPr>
          <w:rFonts w:cs="Arial" w:ascii="Arial" w:hAnsi="Arial"/>
          <w:sz w:val="24"/>
          <w:szCs w:val="24"/>
        </w:rPr>
        <w:t>Примерный перечень документов «ПОРТФОЛИО ОТЗЫВОВ»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95"/>
        <w:ind w:left="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о качестве выполненной работы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95"/>
        <w:ind w:left="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цензия на статью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exact" w:line="295"/>
        <w:ind w:left="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зыв о работе в творческом коллективе дополнительного образования, о выступлени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на научно-практической конференци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3" w:leader="none"/>
        </w:tabs>
        <w:spacing w:lineRule="exact" w:line="290"/>
        <w:ind w:left="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юме школьника с оценкой собственных учебных достижений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exact" w:line="290"/>
        <w:ind w:left="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ссе школьника, посвященное выбору направления дальнейшего обучения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exact" w:line="290"/>
        <w:ind w:left="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ательные письма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exact" w:line="290" w:before="0" w:after="280"/>
        <w:ind w:left="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зывы родителей, учителей, одноклассников и т.д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ритерии оценки материалов портфолио.</w:t>
      </w:r>
    </w:p>
    <w:p>
      <w:pPr>
        <w:pStyle w:val="TextBody"/>
        <w:shd w:fill="auto" w:val="clear"/>
        <w:tabs>
          <w:tab w:val="clear" w:pos="708"/>
          <w:tab w:val="left" w:pos="718" w:leader="none"/>
        </w:tabs>
        <w:spacing w:lineRule="exact" w:line="290" w:before="0" w:after="280"/>
        <w:ind w:left="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718" w:leader="none"/>
        </w:tabs>
        <w:spacing w:lineRule="exact" w:line="290" w:before="0" w:after="28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Рейтинг образовательных достижений  выпускника основной школы включает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18" w:leader="none"/>
        </w:tabs>
        <w:spacing w:lineRule="auto" w:line="240" w:before="0" w:after="2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Результаты государственной (итоговой) аттестаци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18" w:leader="none"/>
        </w:tabs>
        <w:spacing w:lineRule="auto" w:line="240" w:before="0" w:after="2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Накопительную оценку достижений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йтинг образовательных достижений выпускника 9 класса, поступающего в профильный класс, определяется в соответствии с распоряжением Городской Управы города Калуги от 12.05.2010 г. №5794-р</w:t>
      </w:r>
    </w:p>
    <w:p>
      <w:pPr>
        <w:pStyle w:val="TextBody"/>
        <w:shd w:fill="auto" w:val="clear"/>
        <w:tabs>
          <w:tab w:val="clear" w:pos="708"/>
          <w:tab w:val="left" w:pos="1106" w:leader="none"/>
        </w:tabs>
        <w:spacing w:lineRule="exact" w:line="274" w:before="0" w:after="18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</w:rPr>
        <w:t>Рейтинг образовательных достижений выпускников 9-х классов формируется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8405" cy="3246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9"/>
                              <w:gridCol w:w="2957"/>
                              <w:gridCol w:w="2189"/>
                              <w:gridCol w:w="4138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8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76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осударственная итоговая аттестация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кладываются из отметок (по 5 - балльной шкале), полученных выпускниками по обязательным предметам и предметам, изучение которых предполагается на профильном уровне на ступени среднего (полного)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копительная оценка достижений обучающего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сы по выбору, практики, факультативы, соответствующие выбранному профилю (подтверждение: сертификаты, справки и т.п.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6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школь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50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 балла за каждый кур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255.6pt;mso-wrap-distance-left:0pt;mso-wrap-distance-right:0pt;mso-wrap-distance-top:0pt;mso-wrap-distance-bottom:0pt;margin-top:0.05pt;mso-position-vertical-relative:text;margin-left:-13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9"/>
                        <w:gridCol w:w="2957"/>
                        <w:gridCol w:w="2189"/>
                        <w:gridCol w:w="4138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8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76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>
                          <w:trHeight w:val="1968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12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осударственная итоговая аттестация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кладываются из отметок (по 5 - балльной шкале), полученных выпускниками по обязательным предметам и предметам, изучение которых предполагается на профильном уровне на ступени среднего (полного) образован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копительная оценка достижений обучающегося</w:t>
                            </w:r>
                          </w:p>
                        </w:tc>
                      </w:tr>
                      <w:tr>
                        <w:trPr>
                          <w:trHeight w:val="2270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сы по выбору, практики, факультативы, соответствующие выбранному профилю (подтверждение: сертификаты, справки и т.п.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60"/>
                              <w:ind w:left="12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школь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5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 балла за каждый курс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718" w:leader="none"/>
        </w:tabs>
        <w:spacing w:lineRule="exact" w:line="290" w:before="0" w:after="280"/>
        <w:ind w:left="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0945" cy="59480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594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"/>
                              <w:gridCol w:w="2952"/>
                              <w:gridCol w:w="2189"/>
                              <w:gridCol w:w="4142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сследовательские, творческие, проектные работы, рефераты, тематически соответствующие выбранному профилю (с приложением в виде текстов, электронные версии, фото- и видеоматериалы, краткое описание работ по техническому творчеству ! и по искусству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шко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 балла (за участие 2 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балла (за участие 5 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егиона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 баллов (за участие 7 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3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 баллов (за участие 8 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едметные олимпиады (подтверждение: копии дипломов, грамот и т.п.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шко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бедитель/призер - 4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бедитель - 6 б., призер - 5 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егиона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бедитель - 8 б., призер - 7 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бедитель - 9 б., призер - 8 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ждународ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бедитель, призер - 1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нкурсы, игры («Русский медвежонок», «Кенгуру» и др.), фестивали, спартакиады, соревнования и т.д.) (подтверждение: справки, сертификаты и т.п.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шко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истема оценки та же, что и п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егиона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ждународный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нятия в учреждениях дополнительного образования, на учебных курсах вне школы (подтверждение: справки, сертификаты и т.п.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 бал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468.35pt;mso-wrap-distance-left:0pt;mso-wrap-distance-right:0pt;mso-wrap-distance-top:0pt;mso-wrap-distance-bottom:0pt;margin-top:0.05pt;mso-position-vertical-relative:text;margin-left:-13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"/>
                        <w:gridCol w:w="2952"/>
                        <w:gridCol w:w="2189"/>
                        <w:gridCol w:w="4142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9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сследовательские, творческие, проектные работы, рефераты, тематически соответствующие выбранному профилю (с приложением в виде текстов, электронные версии, фото- и видеоматериалы, краткое описание работ по техническому творчеству ! и по искусству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школьный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 балла (за участие 2 б.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балла (за участие 5 б.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гиональный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 баллов (за участие 7 б.)</w:t>
                            </w:r>
                          </w:p>
                        </w:tc>
                      </w:tr>
                      <w:tr>
                        <w:trPr>
                          <w:trHeight w:val="2683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 баллов (за участие 8 б.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9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метные олимпиады (подтверждение: копии дипломов, грамот и т.п.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школьный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бедитель/призер - 4 балла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бедитель - 6 б., призер - 5 б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гиональный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бедитель - 8 б., призер - 7 б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бедитель - 9 б., призер - 8 б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ждународный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бедитель, призер - 10 баллов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29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нкурсы, игры («Русский медвежонок», «Кенгуру» и др.), фестивали, спартакиады, соревнования и т.д.) (подтверждение: справки, сертификаты и т.п.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школьный</w:t>
                            </w:r>
                          </w:p>
                        </w:tc>
                        <w:tc>
                          <w:tcPr>
                            <w:tcW w:w="4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истема оценки та же, что и п.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4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гиональный</w:t>
                            </w:r>
                          </w:p>
                        </w:tc>
                        <w:tc>
                          <w:tcPr>
                            <w:tcW w:w="4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</w:t>
                            </w:r>
                          </w:p>
                        </w:tc>
                        <w:tc>
                          <w:tcPr>
                            <w:tcW w:w="4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ждународный</w:t>
                            </w:r>
                          </w:p>
                        </w:tc>
                        <w:tc>
                          <w:tcPr>
                            <w:tcW w:w="4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нятия в учреждениях дополнительного образования, на учебных курсах вне школы (подтверждение: справки, сертификаты и т.п.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 балл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, РЕГУЛИРУЮЩИЕ ПОСТРОЕНИЕ И ДЕЙСТВИЕ ПОРТФОЛИО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ировании портфолио участвуют обучающиеся, классные руководители, учителя, педагоги дополнительного образ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Классные руководители разъясняют назначение и технологию ведения портфолио, обеспечивают необходимыми формами, бланками, рекомендациями, оформляют образовательный рейтинг при поступлении в профильный класс (группу). Классные руководители заполняют с учениками представленные документы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чащиеся собирают документы, составляют их перечень, регламентируют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 проводят экспертизу представленных работ по предмету, пишут рецензии, отзывы на учебные проекты.</w:t>
      </w:r>
    </w:p>
    <w:sectPr>
      <w:footerReference w:type="default" r:id="rId2"/>
      <w:type w:val="nextPage"/>
      <w:pgSz w:w="11906" w:h="16838"/>
      <w:pgMar w:left="1701" w:right="850" w:gutter="0" w:header="0" w:top="1079" w:footer="708" w:bottom="16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3">
    <w:name w:val="Основной текст + Курсив3"/>
    <w:basedOn w:val="Style15"/>
    <w:qFormat/>
    <w:rPr>
      <w:i/>
      <w:iCs/>
    </w:rPr>
  </w:style>
  <w:style w:type="character" w:styleId="2">
    <w:name w:val="Основной текст + Курсив2"/>
    <w:basedOn w:val="Style15"/>
    <w:qFormat/>
    <w:rPr>
      <w:i/>
      <w:iCs/>
    </w:rPr>
  </w:style>
  <w:style w:type="character" w:styleId="1">
    <w:name w:val="Основной текст + Курсив1"/>
    <w:basedOn w:val="Style15"/>
    <w:qFormat/>
    <w:rPr>
      <w:i/>
      <w:iCs/>
    </w:rPr>
  </w:style>
  <w:style w:type="character" w:styleId="14">
    <w:name w:val="Основной текст + 14"/>
    <w:basedOn w:val="Style15"/>
    <w:qFormat/>
    <w:rPr>
      <w:sz w:val="29"/>
      <w:szCs w:val="29"/>
    </w:rPr>
  </w:style>
  <w:style w:type="character" w:styleId="Style17">
    <w:name w:val="Колонтитул_"/>
    <w:basedOn w:val="Style14"/>
    <w:qFormat/>
    <w:rPr>
      <w:lang w:val="en-US" w:eastAsia="en-US" w:bidi="ar-SA"/>
    </w:rPr>
  </w:style>
  <w:style w:type="character" w:styleId="4">
    <w:name w:val="Основной текст (4)_"/>
    <w:basedOn w:val="Style14"/>
    <w:qFormat/>
    <w:rPr>
      <w:b/>
      <w:bCs/>
      <w:sz w:val="24"/>
      <w:szCs w:val="24"/>
      <w:lang w:bidi="ar-SA"/>
    </w:rPr>
  </w:style>
  <w:style w:type="character" w:styleId="21">
    <w:name w:val="Основной текст (2)_"/>
    <w:basedOn w:val="Style14"/>
    <w:qFormat/>
    <w:rPr>
      <w:i/>
      <w:iCs/>
      <w:sz w:val="8"/>
      <w:szCs w:val="8"/>
      <w:lang w:val="en-US" w:eastAsia="en-US" w:bidi="ar-SA"/>
    </w:rPr>
  </w:style>
  <w:style w:type="character" w:styleId="Style18">
    <w:name w:val="Подпись к таблице_"/>
    <w:basedOn w:val="Style14"/>
    <w:qFormat/>
    <w:rPr>
      <w:sz w:val="24"/>
      <w:szCs w:val="24"/>
      <w:lang w:bidi="ar-SA"/>
    </w:rPr>
  </w:style>
  <w:style w:type="character" w:styleId="PageNumber">
    <w:name w:val="Page Number"/>
    <w:basedOn w:val="Style14"/>
    <w:rPr/>
  </w:style>
  <w:style w:type="character" w:styleId="31">
    <w:name w:val="Подпись к картинке (3)_"/>
    <w:basedOn w:val="Style14"/>
    <w:qFormat/>
    <w:rPr>
      <w:rFonts w:ascii="Arial" w:hAnsi="Arial" w:cs="Arial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1"/>
    </w:pPr>
    <w:rPr>
      <w:b/>
      <w:bCs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60" w:after="0"/>
    </w:pPr>
    <w:rPr>
      <w:i/>
      <w:iCs/>
      <w:sz w:val="8"/>
      <w:szCs w:val="8"/>
      <w:lang w:val="en-US" w:eastAsia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Подпись к картинке (3)"/>
    <w:basedOn w:val="Normal"/>
    <w:qFormat/>
    <w:pPr>
      <w:shd w:fill="FFFFFF" w:val="clear"/>
      <w:spacing w:lineRule="atLeast" w:line="240" w:before="0" w:after="60"/>
      <w:ind w:firstLine="144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14:00Z</dcterms:created>
  <dc:creator>Sekretar</dc:creator>
  <dc:description/>
  <cp:keywords/>
  <dc:language>en-US</dc:language>
  <cp:lastModifiedBy>School</cp:lastModifiedBy>
  <cp:lastPrinted>2011-11-18T14:03:00Z</cp:lastPrinted>
  <dcterms:modified xsi:type="dcterms:W3CDTF">2011-11-18T11:03:00Z</dcterms:modified>
  <cp:revision>3</cp:revision>
  <dc:subject/>
  <dc:title>ПЛАН</dc:title>
</cp:coreProperties>
</file>