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Колесова Анна Михайловна</w:t>
      </w:r>
      <w:r>
        <w:rPr>
          <w:i/>
        </w:rPr>
        <w:t>, учитель математики и руководитель научного общества учащихся МОУ «Средняя общеобразовательная школа № 15» г. Калуги, педагог дополнительного образования МОУДОД «Центр дополнительного образования для детей» г. Калуг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над исследовательскими проектами. Использование возможностей информационных и коммуникационных технологий (ИКТ) в исследовательской рабо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Современная школа делает акцент не только на значение рациональных качеств, но и на развитие творческого потенциала. Сегодня обществу нужны не переполненные, а развитые умы. Ценятся не навыки, а способность обучаться, устанавливать связи, делать открытия. Возможностей в работе учителя над развитием творческих способностей учащихся много. Одна из них – в исследовательской  работе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 МОУ «Средняя общеобразовательная школа № 15» г. Калуги накоплен интересный опыт организации исследовательской деятельности школьников. Педагоги, начиная с 1994 года, готовят учеников к участию в городских, областных и Российских научно-практических конференциях. В 2005 году создано школьное научное общество учащихся (ШНОУ) «Эврика», объединяющее юных исследователей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«Говоря о проектной и исследовательской деятельности, хочется подчеркнуть, что очень многое в этой деятельности зависит от самого ученика. Да, учебно-познавательная деятельность рукотворна, она не может возникнуть до опыта, она зарождается и совершенствуется только благодаря деятельности учащегося».</w:t>
      </w:r>
      <w:r>
        <w:rPr>
          <w:rStyle w:val="FootnoteCharacters"/>
          <w:rStyle w:val="FootnoteAnchor"/>
        </w:rPr>
        <w:footnoteReference w:id="2"/>
      </w:r>
      <w:r>
        <w:rPr/>
        <w:t xml:space="preserve"> Но как организовать эту деятельность, чтобы она стала результативной и превратила проект в совершенный инструмент познания? Исследовательский проект – это деятельность учащегося, направленная на решение творческой, исследовательской проблемы (задачи) с заранее неизвестным решением и предполагающая наличие основных этапов. По замечанию Марата Александровича Зиганова, доктора педагогических наук, этапы проектной деятельности не нужно придумывать. Они – суть реальных работ, которые выполняют ежедневно миллионы  людей: политики и домохозяйки, бизнесмены, продюсеры, руководители школьных мини-театров. «Метод проектов как педагогическая технология не предполагает жёсткой алгоритмизации действий, не исключает творческого подхода, однако требует соблюдения логики и принципов проектной деятельности. В связи с этим невозможно разработать универсальные и конкретные рекомендации для осуществления любого проекта, так как содержание каждого проекта уникально. Поэтому, несмотря на то, что исследовательская деятельность имеет единую структуру, любое сопровождение проекта превращается для учителя-консультанта в своеобразный педагогический проект. Именно в процессе его реализации происходит повышение профессиональной компетентности педагогов, необходимой для эффективного консультирования учащихся. Педагог должен быть конгениален ученику в своём творческом настрое, желании разрешить проблему и  очаровании неизведанным»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следовательность работы над исследовательским проектом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63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Задачи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Комментарии, рекомендации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-цион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</w:p>
          <w:p>
            <w:pPr>
              <w:pStyle w:val="Normal"/>
              <w:rPr/>
            </w:pPr>
            <w:r>
              <w:rPr/>
              <w:t>темы и целей проекта</w:t>
            </w:r>
          </w:p>
        </w:tc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еферата, проекта должно отражать проблему, заявленную в нём, и соответствовать основному содержанию работы. При формулировке темы следует придерживаться правила: чем уже тема, тем больше слов содержится в заголовке. Одно - два слова свидетельствуют о расплывчатости, отсутствии конкретности в содержании, о том, что работа «обо всём и ни о чём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-</w:t>
            </w:r>
          </w:p>
          <w:p>
            <w:pPr>
              <w:pStyle w:val="Normal"/>
              <w:rPr/>
            </w:pPr>
            <w:r>
              <w:rPr/>
              <w:t>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блемы.</w:t>
            </w:r>
          </w:p>
          <w:p>
            <w:pPr>
              <w:pStyle w:val="Normal"/>
              <w:rPr/>
            </w:pPr>
            <w:r>
              <w:rPr/>
              <w:t>Выдвижение и обоснование</w:t>
            </w:r>
          </w:p>
          <w:p>
            <w:pPr>
              <w:pStyle w:val="Normal"/>
              <w:rPr/>
            </w:pPr>
            <w:r>
              <w:rPr/>
              <w:t>гипотез. Планирование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легко ориентироваться в условиях задачи и выработать план действий. Поэтому на данном этапе ученику необходима помощь учителя в формулировании проблем и выдвижении гипотез. </w:t>
            </w:r>
          </w:p>
          <w:p>
            <w:pPr>
              <w:pStyle w:val="Normal"/>
              <w:jc w:val="both"/>
              <w:rPr/>
            </w:pPr>
            <w:r>
              <w:rPr/>
              <w:t>Следует инициировать необходимость планирования рабо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методов проверки принятых гипотез. Определение</w:t>
            </w:r>
          </w:p>
          <w:p>
            <w:pPr>
              <w:pStyle w:val="Normal"/>
              <w:rPr/>
            </w:pPr>
            <w:r>
              <w:rPr/>
              <w:t>возможных источников информации. Поиск необходимой информации, подтверждающей или опровергающей гипотезу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ательно обеспечить консультирование учащихся необходимыми специалистами. Важно научить учащихся использовать традиционные источники (книги, энциклопедии, справочники и словари). Но не менее важно сформировать навыки работы с электронными энциклопедиями. </w:t>
            </w:r>
          </w:p>
          <w:p>
            <w:pPr>
              <w:pStyle w:val="Normal"/>
              <w:jc w:val="both"/>
              <w:rPr/>
            </w:pPr>
            <w:r>
              <w:rPr/>
              <w:t>ИК - технологии  используются для доступа к информации, которая в ином случае может оказаться недоступн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уальна и другая задача: сформировать у учащихся критическое отношение к найденной информации, научить проверять её достоверность, понимать уровень компетентности использованных источников, прежде чем воспользоваться информацией.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ИКТ для организации и анализа информации эффективно. Хранение данных в электронной таблице или базе данных позволяет не только осуществлять централизованный сбор информации, но и даёт средства для управления данными и подготовки прогнозов на основе этих данн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-</w:t>
            </w:r>
          </w:p>
          <w:p>
            <w:pPr>
              <w:pStyle w:val="Normal"/>
              <w:rPr/>
            </w:pPr>
            <w:r>
              <w:rPr/>
              <w:t>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цесса и результатов реализации проекта. Оформление проект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бходимо соблюдать требования к оформлению работы, быть уверенным пользователем при работе с текстовым процессором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, библиографическое описание источников осуществлять в соответствии с установленными нормами. Описание электронного ресурса обязательно включает указание подробного электронного адреса</w:t>
            </w:r>
          </w:p>
        </w:tc>
      </w:tr>
      <w:tr>
        <w:trPr>
          <w:trHeight w:val="38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-</w:t>
            </w:r>
          </w:p>
          <w:p>
            <w:pPr>
              <w:pStyle w:val="Normal"/>
              <w:rPr/>
            </w:pPr>
            <w:r>
              <w:rPr/>
              <w:t>ционный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проектирован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работы должен уметь вести дискуссию по теме своей работы, обладать достаточной культурой речи и соблюдать принцип наглядности, иллюстративности. И поможет в этом работа с программой подготовки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. Используйте 3-4 слайда для выражения результатов ваших исследований по выбранной теме. </w:t>
            </w:r>
          </w:p>
          <w:p>
            <w:pPr>
              <w:pStyle w:val="Normal"/>
              <w:jc w:val="both"/>
              <w:rPr/>
            </w:pPr>
            <w:r>
              <w:rPr/>
              <w:t>1 слайд – визитная карточка, на которой указаны Ф.И. автора, образовательное учреждение, класс, название конференции, секции, работы, Ф.И.О., место работы, должность научного руководителя.</w:t>
            </w:r>
          </w:p>
          <w:p>
            <w:pPr>
              <w:pStyle w:val="Normal"/>
              <w:jc w:val="both"/>
              <w:rPr/>
            </w:pPr>
            <w:r>
              <w:rPr/>
              <w:t>2-3 слайды содержат тезисы, отражают этапы работы.</w:t>
            </w:r>
          </w:p>
          <w:p>
            <w:pPr>
              <w:pStyle w:val="Normal"/>
              <w:jc w:val="both"/>
              <w:rPr/>
            </w:pPr>
            <w:r>
              <w:rPr/>
              <w:t>На 4 слайде сформулируйте выводы, приведите результат. Оживите вашу презентацию!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С целью подведения итогов исследовательской работы школьников и обмена опытом в школе ежегодно проходит научно-практическая  конференция, начиная с 2005 года с применением ИКТ. Благодаря новой технике появилась возможность проводить конференцию так, чтобы она стала интересной, создавала хорошее настроение, была ёмкой по занимаемому времени и вписалась в учебный процесс. В целях стимулирования учебно-исследовательской работы обучающихся вводятся почетные ученые звания с вручением соответствующих удостоверений: исследователь, бакалавр, магистр.  Почетное ученое звание «исследователь» присваивается всем членам ШНОУ. Почетное звание «бакалавр» присваивается лауреатам и победителям городских и областных научных конференций, конкурсов. Почетное звание «магистр» присваивается многократным лауреатам и победителям городских и областных научных форумов, а также победителям российских и международных научных чтений.</w:t>
      </w:r>
    </w:p>
    <w:p>
      <w:pPr>
        <w:pStyle w:val="Normal"/>
        <w:ind w:firstLine="709"/>
        <w:jc w:val="both"/>
        <w:rPr/>
      </w:pPr>
      <w:r>
        <w:rPr/>
        <w:t>Мы гордимся нашими учениками, радуемся вместе с ними и понимаем, что за их успехами скрывается огромный наш труд, много «подводных камней» в этой работе. Но она будет продолжаться, ибо не вызывают сомнений слова Ж. Ж. Руссо: «кто думал, тот всегда будет думать, и ум, раз попробовавший мыслить, не может остаться в покое»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709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оровщиков С.Г. </w:t>
      </w:r>
      <w:r>
        <w:rPr/>
        <w:t xml:space="preserve">Школа должна учить мыслить, проектировать, исследовать: Управленческий аспект: Страницы, написанные консультантом по управлению и директором школы. – 2-е изд. – М.: 5 за знания, 2007. – С. 23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– С. 234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83 – 28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Асмус В.Ф. </w:t>
      </w:r>
      <w:r>
        <w:rPr/>
        <w:t>Историко-философские этюды. – М.: Мысль, 1984. – С. 310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22:00Z</dcterms:created>
  <dc:creator>User</dc:creator>
  <dc:description/>
  <cp:keywords/>
  <dc:language>en-US</dc:language>
  <cp:lastModifiedBy>User</cp:lastModifiedBy>
  <cp:lastPrinted>2008-03-11T11:13:00Z</cp:lastPrinted>
  <dcterms:modified xsi:type="dcterms:W3CDTF">2011-02-07T19:50:00Z</dcterms:modified>
  <cp:revision>76</cp:revision>
  <dc:subject/>
  <dc:title>Работа над исследовательскими проектами</dc:title>
</cp:coreProperties>
</file>