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Ы ПАЛ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 РОДИН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ЩИТИЛИ СОБО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РЕГИТЕ Е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им утром, когда в городе царила тишина, едва нарушаемая пением птиц, участники поездки, посвященной Дню Победы, собрались в сквере  Г.К. Жукова. В 7.40 полковник Соколов Ю.Н. объявил построение. Почтив память великого полководца, четырежды Героя Советского союза и возложив венок к подножию памятника, участники автопробега разошлись по автобусам и двинулись в путь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ерые тучи застилали небо, но это нисколько не омрачало праздничного настроения. Напротив, все были рады предстоящему путешествию. Покинув пределы города, колонна в составе 13 машин и милицейского патруля взяла курс на Полотняный Завод. В 8.30 все прибыли на место. Учащиеся 1-ой школы Полотняного Завода поприветствовали калужан. Несколько детей прочли стихотворения на военную тематику. После минуты молчания учащиеся и ветераны возложили цветы к местному мемориалу. Поблагодарив жителей Полотняного Завода за радушный прием и попрощавшись с ними, участники праздничной акции отправились дальше в путь. Из-за туч выглянуло солнце, что еще больше подняло всем настроени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ей точкой путешествия был Кондрово, куда в 9.15 прибыла колонна машин. Местной достопримечательностью этого населенного пункта является необычайно красивый обелиск «Журавли». Построившись в две шеренги возле этого памятника, все собравшиеся приготовились заслушать речь. Комендант Дзержинского района объявил митинг, посвященный Дню Великой Победы, открытым. Почтив память погибших воинов минутой молчания, дети и ветераны возложили у вечного огня обелиска. После торжественного закрытия митинга участники праздничной акции двинулись в путь. Мимо пролетали леса, живописные пастбища и населенные пункты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 10.05 на Ильинских рубежах процессия, вышедшая из Калуги, встретилась с колонной машин, двигавшейся из Обнинска. Поэтому автопробег калужане продолжили совместно с учащимися города Обнинска. Выйдя из автобусов, участники праздничного митинга отправились в мемориально-исторический музей «Ильинские рубежи»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 центре выставочного зала был расположен макет Ильинских рубежей, сделанный из глины, металла и дерева. Справа от входа находился столик, на котором были представлены сувениры: книги, значки с изображением городов, сувенирные спички и проч. Каждый желающий мог подойти и приобрести то, что ему понравится. На стенах выставочного зала висели стенды с изображениями героев войны, памятными надписями и географическими картами. В стеклянных витринах находилось обмундирование русских и немецких бойцов. На освещаемых постаментах лежали боеприпасы и оружие русской армии, на неосвещаемых – снаряды и бомбы немецкой армии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Через несколько минут появился экскурсовод и поведал историю о подольских курсантах, которые в октябре 1941 года защищали рубеж, сдерживая наступление немцев на Москву. История этого героического поступка такова: 30 сентября 1941 года фашистская Германия приступила к реализации плана «Тайфун» по захвату Москвы. 5 октября того же года немецко-фашистские войска захватили Юхнов. Вскоре начались тяжелые бои в Малоярославецком районе. Ставка Верховного Главнокомандования приняла решение направить курсантов на защиту Ильинских рубежей, протяженностью 20 км. В течение месяца молодые ребята возвели 37 дотов (долговременных огневых точек), многие из которых были не достроены или должным образом не замаскированы. Начиная с середины октября, немецкая авиация в составе 23-27 самолетов ежедневно совершала до 14 вылетов, после чего в бой шли танки и пехота. Молоденькие курсанты, имея пятимесячный, а порой и двухнедельный опыт службы, гибли, не познав по-настоящему любви, радости отцовства и просто человеческого счастья.        Из 3000 курсантов в живых осталось только 270 человек, которым был отдан приказ отступать. Такова история Ильинских рубежей, которые до сих пор хранят память о героическом подвиге молодых курсантов. Вечная, светлая память им! Тем, кто отдал свою жизнь и молодость во имя России, во имя мира! В 1975 году местный комсомол собрал деньги, которые пошли на строительство памятника подольским курсантам на Ильинских рубежах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Почтив память молодых курсантов минутой молчания и возложив цветы, венки и корзины к подножию памятника, участники автопробега отправились в Кудиново, где, по словам экскурсовода, похоронены лишь некоторые подольские курсанты (остальные – на Площади Победы в Калуге). В 11.30 колонна машин приехала в Кудиново. Все собравшиеся построились возле мемориала, надпись которого гласит: «Мы пали, но Родину защитили собой. Берегите ее». Полковник соколов Ю.Н. предложил почтить память павших бойцов минутой молчания. Вдруг среди тишины раздался колокольный звон храма Николая Чудотворца, что предвещало конец службы. В нескольких метрах от мемориала, посвященного подольским курсантам, был расположен памятник Василию Цветкову, герою социалистического труда, имя которого носит местный госплемзавод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 полдень участники и калужского, и обнинского автопробегов прибыли в Малоярославец. Этот город был свидетелем не только Великой Отечественной войны, но и Отечественной войны 1812 года. И каждый раз Малоярославец преграждал путь захватчикам и самоотверженно сражался во имя Родины. В центре города находится площадь Г.К. Жукова, величайшего полководца. Пройдя к мемориалу, ветераны, учащиеся и юные кадеты возложили красные гвоздики и корзины с цветами, почтив тем самым память тех, кому они обязаны сегодняшним миром, а также нашего земляка – Георгия Константиновича Жукова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лее участники праздничной акции ушли на обед, который состоял из трех блюд. Подкрепившись, все отправились рассматривать военную технику, находящуюся возле памятника воинам, погибшим в Афганистане. Участники автопробега фотографировались на фоне танков и пулеметов, а затем разошлись по автобусам и в 13.30 взяли курс на Калугу. Опять за окном проносились леса, поля и реки. Двигаясь со скоростью примерно 6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м/ч, колонна машин в 15.00 прибыла в город. Так закончился увлекательный и познавательный автопробег по местам боевой славы, посвященный Дню Великой Победы.</w:t>
      </w:r>
    </w:p>
    <w:p>
      <w:pPr>
        <w:pStyle w:val="Normal"/>
        <w:ind w:right="715" w:firstLine="284"/>
        <w:jc w:val="right"/>
        <w:rPr>
          <w:sz w:val="28"/>
          <w:szCs w:val="28"/>
        </w:rPr>
      </w:pPr>
      <w:r>
        <w:rPr>
          <w:sz w:val="28"/>
          <w:szCs w:val="28"/>
        </w:rPr>
        <w:t>Ермакова Ольга, ученица 11Г класс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3:45:00Z</dcterms:created>
  <dc:creator>Илья</dc:creator>
  <dc:description/>
  <cp:keywords/>
  <dc:language>en-US</dc:language>
  <cp:lastModifiedBy>USER</cp:lastModifiedBy>
  <dcterms:modified xsi:type="dcterms:W3CDTF">2008-05-10T13:45:00Z</dcterms:modified>
  <cp:revision>2</cp:revision>
  <dc:subject/>
  <dc:title>МЫ ПАЛИ,</dc:title>
</cp:coreProperties>
</file>