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</w:t>
      </w:r>
      <w:r>
        <w:rPr>
          <w:rFonts w:cs="Rockwell Extra Bold" w:ascii="Rockwell Extra Bold" w:hAnsi="Rockwell Extra Bold"/>
          <w:b/>
          <w:u w:val="single"/>
        </w:rPr>
        <w:t xml:space="preserve"> </w:t>
      </w:r>
      <w:r>
        <w:rPr>
          <w:b/>
          <w:u w:val="single"/>
        </w:rPr>
        <w:t>РАБОТЫ УЧЕНИКА НАД ИССЛЕДОВАТЕЛЬСКИМ ПРОЕКТО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пределение темы будущего исследования с помощью учителя на основе своих интересов. Название работы должно соответствовать её основному содержанию. При формулировке темы следует придерживаться правила: чем уже тема, тем больше слов содержится в заголовке. Одно – два слова свидетельствуют о расплывчатости, отсутствии конкретности в содержании, о том, что работа «обо всём и ни о чё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ановить с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чала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межуточных этапов её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конча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тремиться чётко их придержив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ступая к исследованию, вы должны ясно представлять себе его цели. Этому могут помочь вопросы, на которые в процессе работы должны быть получены ответы. Таким образом, формулировка вопросов становится важной составной частью подготовки к иссле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спех работы будет зависеть от того, какими источниками информации вы будете пользоваться. Прежде всего, такими источниками являются книги. Но не только они. Это могут быть карты, аудио и видеозаписи, материалы периодической печати, ресурсы сети Интернет. Актуальна задача: научиться проверять достоверность найденной информации, понимать уровень компетентности использованных источников, прежде чем воспользоваться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ажно продумать способы хранения полученного во время работы материала. Он может храниться в виде ксерокопий, фотокопий, в электронной таблице или базе данных, что позволяет управлять данными и готовить прогнозы на основе эти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 Одной из важнейших сторон исследовательской работы является систематизация полученного материала по содержанию, выделение наиболее существенного,  главного материала, его обзор, рецензиро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гда вся перечисленная выше работа выполнена, надо подумать о том, в какой форме удобней и целесообразней представить исследование. Таких форм может быть м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напис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кл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ебное пособ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равоч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ллюстрировав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кспери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раф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б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тограф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иль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ной мод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в в ходе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д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г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глядное пособи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бходимо соблюдать требования к оформлению работы, быть уверенным пользователем при работе с текстовым процессоро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библиографическое описание источников осуществлять в соответствии с установленными нормами. Описание электронного ресурса обязательно включает указание подробного электронно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втор работы должен уметь вести дискуссию по теме своей работы, обладать достаточной культурой речи и соблюдать принцип наглядности, иллюстративности. И поможет в этом работа с программой подготовки презентации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 Используйте 4-5 слайдов для выражения результатов ваших исследований по выбр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лайд – визитная карточка, на которой указаны Ф. И. автора, образовательное учреждение, класс, название научного форума, рабо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 И. О., место работы, должность науч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4 слайды содержат тезисы, отражают этапы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На 5 слайде сформулируйте выводы, приведите результат. Оживите вашу презентацию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Наконец, важно дать собственную оценку работе. Критерии при этом могут быть так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очность выпол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лученные исследователем новые 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льнейшие интересы, вытекающие из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8:43:00Z</dcterms:created>
  <dc:creator>User</dc:creator>
  <dc:description/>
  <cp:keywords/>
  <dc:language>en-US</dc:language>
  <cp:lastModifiedBy>User</cp:lastModifiedBy>
  <cp:lastPrinted>2008-03-23T14:14:00Z</cp:lastPrinted>
  <dcterms:modified xsi:type="dcterms:W3CDTF">2012-03-14T18:33:00Z</dcterms:modified>
  <cp:revision>18</cp:revision>
  <dc:subject/>
  <dc:title>ПЛАН НАУЧНО-ИССЛЕДОВАТЕЛЬСКОЙ РАБОТЫ УЧЕНИКА</dc:title>
</cp:coreProperties>
</file>