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</w:rPr>
        <w:t>Из Положения о научном обществе учащих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1</w:t>
      </w:r>
      <w:r>
        <w:rPr/>
        <w:t>. Научное общество учащихся (НОУ) является добровольной организацией обучающихся, стремящихся совершенствовать свои знания в определенной области науки, искусства, техники, развивать свой интеллект, приобретать умения и навыки проектно-исследовательской деятельности под руководством учителей, педагогов дополнительного образования, преподавателей ВУЗов, работников музеев и других специалистов.</w:t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>. Задачи НОУ: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развитие индивидуальных творческих способностей обучающихся в процессе научно-исследовательской и проектной деятельности;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развитие интереса к углубленному изучению различных областей знаний;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формирование умений и навыков работы с научной литературой и другими источниками информации;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содействие профессиональному самоопределению обучающихся.</w:t>
      </w:r>
    </w:p>
    <w:p>
      <w:pPr>
        <w:pStyle w:val="Normal"/>
        <w:ind w:firstLine="709"/>
        <w:jc w:val="both"/>
        <w:rPr/>
      </w:pPr>
      <w:r>
        <w:rPr>
          <w:b/>
        </w:rPr>
        <w:t>3.1</w:t>
      </w:r>
      <w:r>
        <w:rPr/>
        <w:t>. Основой школьного НОУ являются объединения обучающихся, занимающиеся исследовательской деятельностью.</w:t>
      </w:r>
    </w:p>
    <w:p>
      <w:pPr>
        <w:pStyle w:val="Normal"/>
        <w:ind w:firstLine="709"/>
        <w:jc w:val="both"/>
        <w:rPr/>
      </w:pPr>
      <w:r>
        <w:rPr>
          <w:b/>
        </w:rPr>
        <w:t>3.2</w:t>
      </w:r>
      <w:r>
        <w:rPr/>
        <w:t>. Руководит работой научного общества Совет НОУ, в состав которого входит руководитель НОУ, председатель, старосты научных объединений.</w:t>
      </w:r>
    </w:p>
    <w:p>
      <w:pPr>
        <w:pStyle w:val="Normal"/>
        <w:ind w:firstLine="709"/>
        <w:jc w:val="both"/>
        <w:rPr/>
      </w:pPr>
      <w:r>
        <w:rPr>
          <w:b/>
        </w:rPr>
        <w:t>3.5</w:t>
      </w:r>
      <w:r>
        <w:rPr/>
        <w:t>. Итоги работы НОУ подводятся на научно-практической конференции обучающихся в конце учебного года.</w:t>
      </w:r>
    </w:p>
    <w:p>
      <w:pPr>
        <w:pStyle w:val="Normal"/>
        <w:ind w:firstLine="709"/>
        <w:jc w:val="both"/>
        <w:rPr/>
      </w:pPr>
      <w:r>
        <w:rPr>
          <w:b/>
        </w:rPr>
        <w:t>4.2.</w:t>
      </w:r>
      <w:r>
        <w:rPr/>
        <w:t xml:space="preserve"> Основные направления деятельности: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исследовательская работа в различных отраслях знаний;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проведение обзоров научной и научно-популярной литературы;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проведение научно-практических конференций;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организация творческих встреч с исследователями и учеными;</w:t>
      </w:r>
    </w:p>
    <w:p>
      <w:pPr>
        <w:pStyle w:val="Normal"/>
        <w:ind w:firstLine="709"/>
        <w:jc w:val="both"/>
        <w:rPr/>
      </w:pPr>
      <w:r>
        <w:rPr>
          <w:rFonts w:cs="Eras Demi ITC" w:ascii="Eras Demi ITC" w:hAnsi="Eras Demi ITC"/>
        </w:rPr>
        <w:t>·</w:t>
      </w:r>
      <w:r>
        <w:rPr/>
        <w:t xml:space="preserve"> организация и проведение воспитательно-образовательных мероприят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6.1</w:t>
      </w:r>
      <w:r>
        <w:rPr/>
        <w:t>. В целях стимулирования научно-исследовательской работы обучающихся вводятся почетные ученые звания с вручением соответствующих удостоверений: исследователь, бакалавр, магистр.</w:t>
      </w:r>
    </w:p>
    <w:p>
      <w:pPr>
        <w:pStyle w:val="Normal"/>
        <w:ind w:firstLine="709"/>
        <w:jc w:val="both"/>
        <w:rPr/>
      </w:pPr>
      <w:r>
        <w:rPr>
          <w:b/>
        </w:rPr>
        <w:t>6.3.</w:t>
      </w:r>
      <w:r>
        <w:rPr/>
        <w:t xml:space="preserve"> Почетное ученое звание «исследователь» присваивается всем членам НОУ. Почетное звание «бакалавр» присваивается лауреатам и победителям городских и областных научных конференций, конкурсов. Почетное звание «магистр» присваивается многократным лауреатам и победителям городских и областных научных форумов, а также победителям российских и международных научных чтени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1:00Z</dcterms:created>
  <dc:creator>User</dc:creator>
  <dc:description/>
  <cp:keywords/>
  <dc:language>en-US</dc:language>
  <cp:lastModifiedBy>Viz</cp:lastModifiedBy>
  <dcterms:modified xsi:type="dcterms:W3CDTF">2010-03-25T08:01:00Z</dcterms:modified>
  <cp:revision>3</cp:revision>
  <dc:subject/>
  <dc:title>Научное общество учащихся МОУ «Средняя общеобразовательная школа № 15» г</dc:title>
</cp:coreProperties>
</file>